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ind w:left="-360" w:firstLine="89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left="-360" w:firstLine="89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left="-360" w:firstLine="8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ind w:left="-360" w:firstLine="8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ind w:left="-360" w:firstLine="8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-360" w:firstLine="89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и силу отдельных законодательны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-360" w:firstLine="89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ов (положения законодательного акта)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-360" w:firstLine="89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вязи с принятием Закона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-360" w:firstLine="89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наградах Ульяновской област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left="-360" w:firstLine="89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left="-360" w:firstLine="89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left="-360" w:firstLine="899"/>
        <w:jc w:val="both"/>
        <w:outlineLvl w:val="1"/>
        <w:rPr>
          <w:rFonts w:ascii="Times New Roman" w:hAnsi="Times New Roman" w:cs="Times New Roman"/>
          <w:bCs/>
          <w:sz w:val="10"/>
          <w:szCs w:val="28"/>
        </w:rPr>
      </w:pPr>
      <w:r>
        <w:rPr>
          <w:rFonts w:cs="Times New Roman" w:ascii="Times New Roman" w:hAnsi="Times New Roman"/>
          <w:bCs/>
          <w:sz w:val="10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left="-360" w:firstLine="899"/>
        <w:jc w:val="both"/>
        <w:outlineLvl w:val="1"/>
        <w:rPr>
          <w:rFonts w:ascii="Times New Roman" w:hAnsi="Times New Roman" w:cs="Times New Roman"/>
          <w:bCs/>
          <w:sz w:val="10"/>
          <w:szCs w:val="28"/>
        </w:rPr>
      </w:pPr>
      <w:r>
        <w:rPr>
          <w:rFonts w:cs="Times New Roman" w:ascii="Times New Roman" w:hAnsi="Times New Roman"/>
          <w:bCs/>
          <w:sz w:val="10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left="-360" w:firstLine="899"/>
        <w:jc w:val="both"/>
        <w:outlineLvl w:val="1"/>
        <w:rPr>
          <w:rFonts w:ascii="Times New Roman" w:hAnsi="Times New Roman" w:cs="Times New Roman"/>
          <w:bCs/>
          <w:sz w:val="10"/>
          <w:szCs w:val="28"/>
        </w:rPr>
      </w:pPr>
      <w:r>
        <w:rPr>
          <w:rFonts w:cs="Times New Roman" w:ascii="Times New Roman" w:hAnsi="Times New Roman"/>
          <w:bCs/>
          <w:sz w:val="10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left="-360" w:firstLine="899"/>
        <w:jc w:val="both"/>
        <w:outlineLvl w:val="1"/>
        <w:rPr>
          <w:rFonts w:ascii="Times New Roman" w:hAnsi="Times New Roman" w:cs="Times New Roman"/>
          <w:bCs/>
          <w:sz w:val="10"/>
          <w:szCs w:val="28"/>
        </w:rPr>
      </w:pPr>
      <w:r>
        <w:rPr>
          <w:rFonts w:cs="Times New Roman" w:ascii="Times New Roman" w:hAnsi="Times New Roman"/>
          <w:bCs/>
          <w:sz w:val="10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left="-360" w:firstLine="899"/>
        <w:jc w:val="both"/>
        <w:outlineLvl w:val="1"/>
        <w:rPr>
          <w:rFonts w:ascii="Times New Roman" w:hAnsi="Times New Roman" w:cs="Times New Roman"/>
          <w:bCs/>
          <w:sz w:val="10"/>
          <w:szCs w:val="28"/>
        </w:rPr>
      </w:pPr>
      <w:r>
        <w:rPr>
          <w:rFonts w:cs="Times New Roman" w:ascii="Times New Roman" w:hAnsi="Times New Roman"/>
          <w:bCs/>
          <w:sz w:val="10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1) Закон Ульяновской области от 7 сентября 2001 года № 038-ЗО</w:t>
        <w:br/>
        <w:t>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15.09.2001 № 153-154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Закон Ульяновской области от 30 мая 2005 года № 040-ЗО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Закон Ульяновской области 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31.05.2005 № 5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Закон Ульяновской области от 4 июля 2005 года № 062-ЗО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Закон Ульяновской области 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08.07.2005 № 68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 от 30 декабря 2005 года № 161-ЗО</w:t>
        <w:br/>
        <w:t>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Закон Ульяновской области 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06.01.2006 № 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7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 от 4 июля 2006 года № 098-ЗО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статьи 21 и 25 Закона Ульяновской области 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14.07.2006 № 5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 от 4 октября 2006 года № 138-ЗО</w:t>
        <w:br/>
        <w:t>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Закон Ульяновской области 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11.10.2006 № 78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Закон Ульяновской области от 3 апреля 2007 года № 31-ЗО «О наградах и почётных  званиях  Ульяновской 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07.04.2007 № 29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 от 2 мая 2007 года № 58-ЗО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Закон Ульяновской области 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05.05.2007 № 37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) Закон Ульяновской области от 16 апреля 2008 года № 47-ЗО «О внесении изменений в Закон Ульяновской области «О наградах и почётных званиях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23.04.2008 № 35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 от 22 августа 2008 года № 137-ЗО</w:t>
        <w:br/>
        <w:t>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Закон Ульяновской области 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27.08.2008 № 69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 от 10 октября 2008 года № 174-ЗО</w:t>
        <w:br/>
        <w:t>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я в статью 10 Закона Ульяновской области 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15.10.2008 № 8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статью 1 </w:t>
      </w:r>
      <w:r>
        <w:rPr>
          <w:rFonts w:cs="Times New Roman" w:ascii="Times New Roman" w:hAnsi="Times New Roman"/>
          <w:bCs/>
          <w:sz w:val="28"/>
          <w:szCs w:val="28"/>
        </w:rPr>
        <w:t>Закона Ульяновской области от 5 ноября 2008 года № 179-ЗО</w:t>
        <w:br/>
        <w:t>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отдельные законодательные акты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07.11.2008 № 91; от 05.08.2009 № 63; от 08.12.2010 № 100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7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 от 6 ноября 2008 года № 196-ЗО</w:t>
        <w:br/>
        <w:t>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я в статью 13 Закона Ульяновской области 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12.11.2008 № 9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 от 27 апреля 2009 года № 42-ЗО</w:t>
        <w:br/>
        <w:t>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я в статью 14 Закона Ульяновской области 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30.04.2009 № 3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) Закон Ульяновской области от 5 апреля 2010 года № 42-ЗО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статью 3 Закона Ульяновской области «О наградах и почётных званиях Ульяновской области» и признании утратившим силу Закона Ульяновской области «О внесении изменения в статью 3 Закона Ульяновской области «О наградах и почётных званиях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07.04.2010 № 25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 от 27 августа 2010 года № 117-ЗО</w:t>
        <w:br/>
        <w:t>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я в статью 10 Закона Ульяновской области «О Золотой книге Почёта Ульяновской области и звании «Почётный гражданин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01.09.2010 № 7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 от 7 октября 2010 года № 152-ЗО</w:t>
        <w:br/>
        <w:t>«О внесении изменений в Закон Ульяновской области «О наградах и почётных званиях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ая правда» от 13.10.2010 № 84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Закон вступает в силу с 1 июля 2011 год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23"/>
      </w:tblGrid>
      <w:tr>
        <w:trPr/>
        <w:tc>
          <w:tcPr>
            <w:tcW w:w="49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2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5 мая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1 г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</w:rPr>
        <w:t>75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303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3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1.5pt;mso-wrap-distance-left:0pt;mso-wrap-distance-right:0pt;mso-wrap-distance-top:0pt;mso-wrap-distance-bottom:0pt;margin-top:-0.1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3:00Z</dcterms:created>
  <dc:creator>plushik</dc:creator>
  <dc:description/>
  <cp:keywords/>
  <dc:language>en-US</dc:language>
  <cp:lastModifiedBy>user</cp:lastModifiedBy>
  <cp:lastPrinted>2011-04-12T15:40:00Z</cp:lastPrinted>
  <dcterms:modified xsi:type="dcterms:W3CDTF">2011-05-12T09:28:00Z</dcterms:modified>
  <cp:revision>3</cp:revision>
  <dc:subject/>
  <dc:title>Вносится</dc:title>
</cp:coreProperties>
</file>